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4. szeptember 23 –i rendkívül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27" w:hanging="2127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Tárgy: Magyar Gáz Tranzit Zrt. részvényeinek értékesítése a Magyar Államnak</w:t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</w:rPr>
        <w:t>Készítette:</w:t>
        <w:tab/>
      </w:r>
      <w:r>
        <w:rPr>
          <w:rFonts w:cs="Arial" w:ascii="Arial" w:hAnsi="Arial"/>
        </w:rPr>
        <w:t>Szintén László,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gazdasági ügyintéz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  <w:color w:val="FF0000"/>
        </w:rPr>
        <w:tab/>
      </w:r>
      <w:r>
        <w:rPr>
          <w:rFonts w:cs="Arial" w:ascii="Arial" w:hAnsi="Arial"/>
        </w:rPr>
        <w:t>Közoktatási, Szociális és Sport Bizottság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255/2014. (IX.9) számú határozatában kinyilvánította azon szándékát, hogy a tulajdonában lévő 227 db 10.000 Ft/darab névértékű Magyar Gáz Tranzit Zrt. részvényeit értékesíteni kívánja a Magyar Államnak a társasági részesedésről készített értékbecslésben meghatározott forgalmi értékbe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értékesítést az 1455/2014. (VIII.14) Kormány határozat tette szükségessé, amely a Magyar Gáz Tranzit Zrt. részesedések Magyar Állam általi, 2014. szeptember 30-i határidővel történő megvásárlásáról határozot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értékesítés feltétele a két másik tulajdonostárs elővásárlási jogról való lemondása. 2014. szeptember 11-én megküldésre került az értesítő levél a Magyar Villamos Művek Zrt, és a másik tulajdonostárs MFB Invest Befektetési és Vagyonkezelő Zrt. képviselői felé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lemondó nyilatkozat visszaérkezése mindkét részről folyamatban va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A Magyar Állam nevében a Magyar Nemzeti Vagyonkezelő Zrt. vételi ajánlatát a csatolt ajánlat szerint 2.300.000 forintban tette meg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Magyar Gáz Tranzit Zártkörűen Működő Részvénytársaságban lévő 0,034%-os tulajdoni részesedését a Magyar Államnak 2.300.000 Ft, független értékbecslő által megállapított összegben értékesíti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 xml:space="preserve">Az értékesítés feltétele a két tulajdonostárs, a Magyar Villamos Művek Zrt. és az </w:t>
      </w:r>
      <w:r>
        <w:rPr>
          <w:rFonts w:cs="Arial" w:ascii="Arial" w:hAnsi="Arial"/>
        </w:rPr>
        <w:t>MFB Invest Zrt. elővásárlási jogáról történő lemondása</w:t>
      </w:r>
      <w:r>
        <w:rPr/>
        <w:t>.</w:t>
      </w:r>
    </w:p>
    <w:p>
      <w:pPr>
        <w:pStyle w:val="Listaszerbekezds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hatalmazza a polgármestert a részvények adásvételi szerződésének aláírására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4. szeptember 30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II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558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Iktatószám: </w:t>
                                </w: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  <w:t>KGO/ 303- 2 /2014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Iktatószám: </w:t>
                          </w: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KGO/ 303- 2 /2014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2832" w:hanging="2832"/>
      <w:jc w:val="both"/>
      <w:outlineLvl w:val="5"/>
    </w:pPr>
    <w:rPr>
      <w:rFonts w:ascii="Times New Roman" w:hAnsi="Times New Roman" w:eastAsia="Times New Roman" w:cs="Times New Roman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jc w:val="both"/>
      <w:outlineLvl w:val="6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color w:val="auto"/>
      <w:sz w:val="16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sz w:val="24"/>
    </w:rPr>
  </w:style>
  <w:style w:type="character" w:styleId="Cmsor6Char">
    <w:name w:val="Címsor 6 Char"/>
    <w:qFormat/>
    <w:rPr>
      <w:rFonts w:ascii="Times New Roman" w:hAnsi="Times New Roman" w:eastAsia="Times New Roman" w:cs="Times New Roman"/>
      <w:sz w:val="24"/>
    </w:rPr>
  </w:style>
  <w:style w:type="character" w:styleId="Cmsor7Char">
    <w:name w:val="Címsor 7 Char"/>
    <w:qFormat/>
    <w:rPr>
      <w:rFonts w:ascii="Times New Roman" w:hAnsi="Times New Roman" w:eastAsia="Times New Roman" w:cs="Times New Roman"/>
      <w:b/>
      <w:sz w:val="24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</w:rPr>
  </w:style>
  <w:style w:type="character" w:styleId="Szvegtrzs2Char">
    <w:name w:val="Szövegtörzs 2 Char"/>
    <w:qFormat/>
    <w:rPr>
      <w:sz w:val="22"/>
      <w:szCs w:val="22"/>
    </w:rPr>
  </w:style>
  <w:style w:type="character" w:styleId="Szvegtrzsbehzssal2Char">
    <w:name w:val="Szövegtörzs behúzással 2 Char"/>
    <w:qFormat/>
    <w:rPr>
      <w:sz w:val="22"/>
      <w:szCs w:val="22"/>
    </w:rPr>
  </w:style>
  <w:style w:type="character" w:styleId="Szvegtrzsbehzssal3Char">
    <w:name w:val="Szövegtörzs behúzással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284" w:hanging="284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5:54:00Z</dcterms:created>
  <dc:creator>T-Cont Kft</dc:creator>
  <dc:description/>
  <cp:keywords/>
  <dc:language>en-US</dc:language>
  <cp:lastModifiedBy>Dr Tüske Róbert</cp:lastModifiedBy>
  <cp:lastPrinted>2014-09-05T11:31:00Z</cp:lastPrinted>
  <dcterms:modified xsi:type="dcterms:W3CDTF">2014-09-18T09:48:00Z</dcterms:modified>
  <cp:revision>4</cp:revision>
  <dc:subject/>
  <dc:title/>
</cp:coreProperties>
</file>